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LAN                                        MM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                                 11 Su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ndon E.C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el: 01-247 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 &amp; DIS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 disassembles a .COM file into a .DIS fil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 fil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ll branch points are provided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here permitted data blocks are split into DB, DW &amp;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ll references before 0100H and afte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ny unresolved block commences with a U ty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85 disassembler is identical to the DIS disassembler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 the two extra opcodes only found on the 8085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ces type .COM for the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dissasembled mnemonics to file type 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non-existance of .DIS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quests for additional program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assumes that the first entry is at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SS enter 0000 and DIS will disasse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files DIS is unable to resolve all of the .CO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cannot resolve the PCH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resolved code will be given a label starting with a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will be listed as a block of data.  A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nemonics you should be able to establish if this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tually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isting and see if you can decode th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n destroy the .DIS file and run D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&amp; SUBSEQUEN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and subsequent passes, you may assist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additional program entry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You may also notify DIS of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preceeding the address with one of the foll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P</w:t>
        <w:tab/>
        <w:t>Progam entry poi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</w:t>
        <w:tab/>
        <w:t>Data numeric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</w:t>
        <w:tab/>
        <w:t>Data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</w:t>
        <w:tab/>
        <w:t>Data table of program j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ype (T) is normally used by a PCHL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okup table. It assumes the table is contigu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 POINT (0000 TO QUIT): 0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 POINT (0000 TO QUIT): T2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 POINT (0000 TO QUIT):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tal error occurs with an ERROR message on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rmally caused by an eroneous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NTRY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is to recheck your entry points and re-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.D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rrors occur when there is a conflict betw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.  The .DIS file is mark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nflicts result in a WA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hen you have resolved all blocks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n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 check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ny ERROR or WARN message produced by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heck if LXI instruction i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ddr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ter case change the address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SM file is now suitab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PM, the DIS produces the BASE bias fo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address, and so long as all the constants in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been resolved, the .ASM file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page reloca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